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на задания олимпиады по русскому языку для 8 класса (школьный этап 2015 – 2016 уч. г.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, спиши (2 балла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л, обежал (2 балла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жил, сторожил (2 балла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ы, волы (2 балла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ть, поседеть (2 балла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10 балл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Тихо</w:t>
      </w:r>
      <w:r>
        <w:rPr>
          <w:rFonts w:cs="Times New Roman" w:ascii="Times New Roman" w:hAnsi="Times New Roman"/>
          <w:sz w:val="28"/>
          <w:szCs w:val="28"/>
        </w:rPr>
        <w:t xml:space="preserve"> – наречие, категория состояния, краткое прилагательное среднего рода (3 балла + по 1 баллу за пример)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пустя</w:t>
      </w:r>
      <w:r>
        <w:rPr>
          <w:rFonts w:cs="Times New Roman" w:ascii="Times New Roman" w:hAnsi="Times New Roman"/>
          <w:sz w:val="28"/>
          <w:szCs w:val="28"/>
        </w:rPr>
        <w:t xml:space="preserve"> – предлог (+ через), деепричастие (2 балла + по баллу за пример)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– порядковое числительное, существительное (2 +2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15 балл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дарение различает слова (смыслоразличительная функция) -   №4, 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дарение различает некоторые грамматические формы одного слова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6,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арение различает общеупотребительный и профессиональный варианты произношения слова.   №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арение различает современный и устаревший варианты произношения слова.     №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дарение различает литературный и народнопоэтический варианты слов. №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дарение не выполняет различительной функции(слова – дублеты, когда разница в месте ударения не значима). Представлены варианты нормы. № 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7. в одном из слов ударение просторечное (отражает неграмотную разговорную речь).     № 8, 9                                                             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 10 баллов</w:t>
      </w:r>
    </w:p>
    <w:p>
      <w:pPr>
        <w:pStyle w:val="Style16"/>
        <w:numPr>
          <w:ilvl w:val="0"/>
          <w:numId w:val="1"/>
        </w:numPr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вом предложении - обстоятельство. Часть речи – существительное. Во втором предложении является производным предлогом, служебная часть речи. Вместе с существительным входит в состав обстоятельства. Отдельно от существительного не является членом предложения. В третьем предложении - обстоятельство образа действия, часть речи – наречие. </w:t>
      </w:r>
    </w:p>
    <w:p>
      <w:pPr>
        <w:pStyle w:val="Style16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: </w:t>
      </w:r>
      <w:r>
        <w:rPr>
          <w:rFonts w:cs="Times New Roman" w:ascii="Times New Roman" w:hAnsi="Times New Roman"/>
          <w:sz w:val="28"/>
          <w:szCs w:val="28"/>
        </w:rPr>
        <w:t xml:space="preserve">за правильно указанную часть речи в каждом предложении – по 1 баллу; за правильно указанную синтаксическую функцию в каждом из предложений – по 1 баллу; за указание на производность предлога – 0,5 балла, за указание, что вместе с существительным является обстоятельством, – 0,5 балла; Итого: 7 баллов максимум. </w:t>
      </w:r>
    </w:p>
    <w:p>
      <w:pPr>
        <w:pStyle w:val="Style16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урлычет и мурлыкает (по 1 баллу за каждую форму);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а будущего времени первого лица единственного числа глагола победить в литературном языке не существует (1 балл);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гар (1 балл);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вумя тысячами пятьюстами пятьюдесятью тремя (2 балла).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6 балл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дному баллу за каждое предложение + по одному баллу за объяснение. </w: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 descr="Страница 2 и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Всего 6 балл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имер по 1 баллу. Всего 5 балл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0,5 балла. Всего 6 балл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Когда мы подошли к дому, нас настиг сильный ливень.(1 бал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бята сломя голову бросились бежать к деревне. (1 бал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ускаемые предприятием сувениры изящны и красивы. (2 балл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-за сильного тумана мы сбились с пути. (1 бал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Я в ужасе схватился обеими руками за голову. (1 бал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6 бал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дному баллу за каждый фразеологиз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71балл + баллы за десятое задание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4:14:00Z</dcterms:modified>
  <cp:revision>1</cp:revision>
  <dc:subject/>
  <dc:title>Ответы на задания олимпиады по русскому языку для 8 класса (школьный этап 2015 – 2016 уч</dc:title>
</cp:coreProperties>
</file>